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5  </w:t>
      </w:r>
    </w:p>
    <w:p>
      <w:pPr>
        <w:pStyle w:val="Normal"/>
        <w:ind w:left="30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екту муниципального правового акта  </w:t>
      </w:r>
    </w:p>
    <w:p>
      <w:pPr>
        <w:pStyle w:val="Normal"/>
        <w:ind w:left="30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граничного муниципального района </w:t>
      </w:r>
    </w:p>
    <w:p>
      <w:pPr>
        <w:pStyle w:val="Normal"/>
        <w:ind w:left="300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района на 2013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Настоящая Программа разработана в соответствии с требованиями Бюджетного кодекса Российской Федерации и отражает объем и структуру муниципального долга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Объем муниципального внутреннего  долга Пограничного муниципального района на 01 января 2013 года запланирован  в размере 974 тыс. рублей,  представлен долговыми обязательствами Пограничного муниципального района по муниципальным гарантиям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В результате исполнения  в 2013 году обязательств по муниципальным гарантиям  на сумму 974 тыс. рублей, муниципальный внутренний  долг Пограничному муниципальному району на 01 января 2014 года не предусмотрен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20" w:right="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труктура муниципального долга Пограничн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3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620"/>
        <w:gridCol w:w="185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нутреннего долга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3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внутреннего долга на 01.01.2014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 и поручительства, предоставленные администрацией Пограничн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8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6:34:00Z</dcterms:created>
  <dc:creator>003</dc:creator>
  <dc:description/>
  <dc:language>en-US</dc:language>
  <cp:lastModifiedBy>1</cp:lastModifiedBy>
  <cp:lastPrinted>2012-11-15T15:47:00Z</cp:lastPrinted>
  <dcterms:modified xsi:type="dcterms:W3CDTF">2008-12-05T01:49:00Z</dcterms:modified>
  <cp:revision>100</cp:revision>
  <dc:subject/>
  <dc:title>Приложение 5</dc:title>
</cp:coreProperties>
</file>